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Приложение  4</w:t>
      </w:r>
    </w:p>
    <w:p>
      <w:pPr>
        <w:pStyle w:val="TextBodyIndent"/>
        <w:ind w:left="5400" w:hanging="0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к решению  Совета  </w:t>
      </w:r>
    </w:p>
    <w:p>
      <w:pPr>
        <w:pStyle w:val="TextBodyIndent"/>
        <w:ind w:left="0" w:right="-8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Чебургольского сельского   поселения</w:t>
      </w:r>
    </w:p>
    <w:p>
      <w:pPr>
        <w:pStyle w:val="TextBodyIndent"/>
        <w:ind w:left="0" w:hanging="0"/>
        <w:rPr/>
      </w:pPr>
      <w:r>
        <w:rPr>
          <w:sz w:val="28"/>
        </w:rPr>
        <w:tab/>
        <w:tab/>
        <w:tab/>
        <w:tab/>
        <w:tab/>
        <w:tab/>
        <w:tab/>
        <w:t xml:space="preserve">                                                                                       Красноармейского района</w:t>
      </w:r>
    </w:p>
    <w:p>
      <w:pPr>
        <w:pStyle w:val="Normal"/>
        <w:ind w:left="4680" w:firstLine="720"/>
        <w:rPr/>
      </w:pPr>
      <w:r>
        <w:rPr>
          <w:sz w:val="28"/>
        </w:rPr>
        <w:t xml:space="preserve">                                                                     </w:t>
      </w:r>
      <w:r>
        <w:rPr/>
        <w:t xml:space="preserve">            </w:t>
      </w:r>
      <w:r>
        <w:rPr>
          <w:sz w:val="28"/>
          <w:szCs w:val="28"/>
        </w:rPr>
        <w:t xml:space="preserve">от « ___ » __________ 202_ г  № ___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Ведомственная  структура расходов  бюдж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 Чебурголь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расноармейского района за 9 месяцев  2025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619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667"/>
        <w:gridCol w:w="720"/>
        <w:gridCol w:w="667"/>
        <w:gridCol w:w="1906"/>
        <w:gridCol w:w="646"/>
        <w:gridCol w:w="1440"/>
        <w:gridCol w:w="1726"/>
        <w:gridCol w:w="1567"/>
        <w:gridCol w:w="1547"/>
        <w:gridCol w:w="9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5 год, тыс. руб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5 год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а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с начала года, 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</w:t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Администрация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8 708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1 357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8"/>
              </w:rPr>
            </w:pPr>
            <w:r>
              <w:rPr>
                <w:b/>
                <w:bCs/>
                <w:i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20 708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9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  <w:t>7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Общегосударственные  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439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 267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 869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2,8</w:t>
            </w:r>
          </w:p>
        </w:tc>
      </w:tr>
      <w:tr>
        <w:trPr>
          <w:trHeight w:val="98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33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6,7</w:t>
            </w:r>
          </w:p>
        </w:tc>
      </w:tr>
      <w:tr>
        <w:trPr>
          <w:trHeight w:val="156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высшего должностного лица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9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3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9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3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шее должностное лицо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3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3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>
          <w:trHeight w:val="84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 1 01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3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>
          <w:trHeight w:val="8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 Правительства Российской  Федерации, высших органов исполнительной  власти субъектов Российской Федерации, местных администр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 334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74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 65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21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6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539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епрограммные расходы в рамках обеспечения деятельности органа местного самоуправления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6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539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6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539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6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539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1 09 0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8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 60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539,1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реализации отдельных функций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center" w:pos="67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тивные и иные комисс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 2 06 601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9 1 08 204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жбюджетные трансфер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1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дельные непрограммные направления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выполнение полномочий переданных из посел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 2 08 206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752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505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275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2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местного самоуправления и гражданского обществ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434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36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62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Развитие органов территориального общественного самоуправления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держка органов территориального обществен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развитию территориального общественного самоуправления в Чебургольском сельском поселении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Социальное обеспечение и иные выплаты населению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1 11 100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36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Управление имуществом Чебургольского сельского поселения Красноармейского района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в рамках управления муниципальным имущество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2 1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2 10 100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7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2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6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хозяйственной деятельности аппарата управления в рамках исполняемых полномочий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46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7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1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Хозяйственная деятельность администр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3 1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46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7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1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46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7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7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1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03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5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0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2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Уплата налогов, сборов и иных платеж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3 13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Автоматизация деятельности органов местного самоуправления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5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Компьютерное обслужива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1 4 18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5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чие обязательства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5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4 18 100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8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54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75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подпрограмма «Укрепление гражданского общества и единства российской нации на территор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Гармонизация межнациональных отношений и профилактика этнического экстремизм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 5 16 103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Информационное обеспечение деятельности администрации и Совета Чебургольского сельского поселения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убликация материалов органом местного самоуправления в средствах массовой информ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нформационное освещение деятельности органов местного самоуправления в решении социальных  и экономических задач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 0 17 1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1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68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6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обор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2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0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55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6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обилизационная и вневойсковая подготов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2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0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55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беспечение деятельности администрации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5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Непрограммные расходы в рамках обеспечения деятельности органа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5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Осуществление первичного воинского  учета на территориях, где отсутствуют военные комиссариаты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5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2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1 2 07 51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21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55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0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33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89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484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58,1</w:t>
            </w:r>
          </w:p>
        </w:tc>
      </w:tr>
      <w:tr>
        <w:trPr>
          <w:trHeight w:val="37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"Обеспечение безопасности населения Чебургольского сельского поселения Красноармейского района на 2024-2026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21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едупреждение и ликвидация чрезвычайных ситуаций, стихийных бедствий и их последствий в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1 20 101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щита населения и территории  от чрезвычайных ситуаций природного и техногенного характера, пожарная безопас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9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3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Обеспечение пожарной безопасности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9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3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1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9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9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0,3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жарная безопасност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1,7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1,7</w:t>
            </w:r>
          </w:p>
        </w:tc>
      </w:tr>
      <w:tr>
        <w:trPr>
          <w:trHeight w:val="8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ежбюджетные трансферты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1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3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3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>
          <w:trHeight w:val="25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3 20 105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31,1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3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73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10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Обеспечение безопасности населения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3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одпрограмма «Укрепление правопорядка, профилактика правонарушений, наркомании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Безопасность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профилактики наркомании и незаконному потреблению и обороту наркотических средст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7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5,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2 20 100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подпрограмма «Противодействие коррупции в Чебургольском сельском поселении Красноармейского района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Противодействие корруп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03 4 1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тиводействию корруп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4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 4 14 100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3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Национальная экономи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747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689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499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2,6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Сельское хозяйство и рыболов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 xml:space="preserve">Муниципальная программа «Развитие сельского хозяйства на территории Чебургольского сельского поселения Красноармейского района на 2024-2026 годы»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Эпизоотическое и ветеринарно-санитарное благополучие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проведению эпизоотического, ветеринарно-санитарного благополучия территории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 0 21 1052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3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8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8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81,1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5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2 41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52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Капитальный ремонт и ремонт автомобильных дорог местного значения Чебургольского сельского поселения Красноармейского района 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5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41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орожный фонд Чебургольского сельского поселения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5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41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, направленные на ремонт, содержание и обслуживание дорог и придорожной территории сельског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5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41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9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6 0 22 101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 624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586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 41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2,2</w:t>
            </w:r>
          </w:p>
        </w:tc>
      </w:tr>
      <w:tr>
        <w:trPr>
          <w:trHeight w:val="36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Разработка градостроительной и землеустроительной документации на территории Чебургольского сельского поселения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28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12 0 2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ероприятия по землеустройству и землепользова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7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 0 23 104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br/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>
          <w:trHeight w:val="4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Муниципальная программа «Экономическое развитие и инновационная экономика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Чествование лучших предпринимател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4 0 24 103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</w:rPr>
              <w:t>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Жилищно-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 179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 739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 284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71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Развитие водоснабжения на территории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водопроводов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5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5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монт и строительство ливневок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ие мероприятий по подготовке к осенне-зимнему периоду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1 26 1018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"Развитие и организация теплоснабжения на территории Чебургольского сельского поселения Красноармейского района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и организация теплоснабжения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35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уществление переданных полномочий органа местного самоуправления поселений по организации в границах поселения теплоснабжения населения в пределах полномочий, связанных с обеспечением надежного теплоснабжения потребителе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92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35 2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8 35 202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953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51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 058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9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Развитие жилищно-коммунального хозяйства и благоустройство населенных пунктов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953,4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513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 058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а «Уличное освещение населенных пунктов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54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72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54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72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личное освещение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 2 27 1063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54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72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</w:rPr>
              <w:t xml:space="preserve">07 2 </w:t>
            </w:r>
            <w:r>
              <w:rPr>
                <w:sz w:val="28"/>
                <w:lang w:val="en-GB"/>
              </w:rPr>
              <w:t xml:space="preserve">27 </w:t>
            </w:r>
            <w:r>
              <w:rPr>
                <w:sz w:val="28"/>
              </w:rPr>
              <w:t>1063</w:t>
            </w:r>
            <w:r>
              <w:rPr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  <w:lang w:val="en-GB"/>
              </w:rPr>
              <w:t>0</w:t>
            </w: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554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198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072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Содержание мест захоронения в населенных пунктах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4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и содержание мест захорон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4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5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,9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рганизация сбора и вывоза твердых бытовых отходов в 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44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44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3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44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44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83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рганизация сбора и вывоза бытовых отход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</w:rPr>
              <w:t xml:space="preserve">07 5 </w:t>
            </w:r>
            <w:r>
              <w:rPr>
                <w:bCs/>
                <w:iCs/>
                <w:sz w:val="28"/>
                <w:lang w:val="en-GB"/>
              </w:rPr>
              <w:t xml:space="preserve">27 </w:t>
            </w:r>
            <w:r>
              <w:rPr>
                <w:bCs/>
                <w:iCs/>
                <w:sz w:val="28"/>
              </w:rPr>
              <w:t>1066</w:t>
            </w:r>
            <w:r>
              <w:rPr>
                <w:bCs/>
                <w:iCs/>
                <w:sz w:val="28"/>
                <w:lang w:val="en-GB"/>
              </w:rPr>
              <w:t>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  <w:lang w:val="en-GB"/>
              </w:rPr>
            </w:pPr>
            <w:r>
              <w:rPr>
                <w:bCs/>
                <w:iCs/>
                <w:sz w:val="28"/>
                <w:lang w:val="en-GB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</w:t>
            </w:r>
            <w:r>
              <w:rPr>
                <w:bCs/>
                <w:iCs/>
                <w:sz w:val="28"/>
                <w:lang w:val="en-GB"/>
              </w:rPr>
              <w:t>0</w:t>
            </w: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,6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8,6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1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5 27 1066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15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61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подпрограмма «Обеспечение прочих полномочий в рамках благоустройства в  Чебургольском сельском поселении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35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05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3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,0</w:t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sz w:val="28"/>
              </w:rPr>
              <w:t>Благоустройство поселе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35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05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3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iCs/>
                <w:sz w:val="28"/>
              </w:rPr>
              <w:t>Другие  мероприятия в области благоустройств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</w:t>
            </w:r>
            <w:r>
              <w:rPr>
                <w:bCs/>
                <w:iCs/>
                <w:sz w:val="28"/>
              </w:rPr>
              <w:t>1 135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05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3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5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7 6 27 106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135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 051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83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69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Культура, кинематография и средства массовой  информац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 604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 98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7 88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8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604,8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985,5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 888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2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Муниципальная программа «Развитие культуры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80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70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деятельности  муниципальных культурно-досуговых учреждений культуры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80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70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ма культур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80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70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192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804,8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770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707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42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619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46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144,1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143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,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/>
              <w:t>Иные бюджетные ассигнования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1 30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одержание библиотек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088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6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7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8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6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,4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5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6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2,6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4</w:t>
            </w:r>
          </w:p>
        </w:tc>
      </w:tr>
      <w:tr>
        <w:trPr>
          <w:trHeight w:val="11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2 31 005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3,5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рганизация и проведение праздников, смотров, конкурсов, фестивалей, ярмарок в Чебургольском сельском поселении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5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Организация праздников, памятных да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5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09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,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оведение конкурсов с премированием победителей, организация и проведение совещаний, форумов, выставок и ярмарок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3 29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4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,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программа «Объекты культурного наследия Чебургольского сельского поселения Красноармейского района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4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держание исторических памятников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Ремонт памятников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 5 32 1057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4,3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Социальная полити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6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1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5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Чебургольского сельского поселения Красноармейского района "Социальная поддержка граждан на 2024-2026 годы"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ая поддержка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1 33 103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6,9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7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ое обеспечение граждан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/>
            </w:pPr>
            <w:r>
              <w:rPr>
                <w:bCs/>
                <w:iCs/>
              </w:rPr>
              <w:t>Муниципальная программа Чебургольского сельского поселения Красноармейского района «Социальная поддержка граждан на 2024-2026 годы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 2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Социальная поддержк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Мероприятия, направленные на поддержку общественных некоммерческих организаций и содействие развития гражданского общества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3 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Heading2"/>
              <w:rPr>
                <w:bCs/>
                <w:i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>10 2 33 1004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50,0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Физическая культура   и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13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99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униципальная программа «Укрепление материально-технической базы и организационной структуры спорта в Чебургольском сельском поселении Красноармейского района на 2024-2026 годы»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00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физкультуры и спорта в поселении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0000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я в области физической культуры и массового спорта в Чебургольском сельском поселении Красноармейского района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8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9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 0 34 10310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7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7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2</w:t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   С.А. Пономарева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94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6:58:00Z</dcterms:created>
  <dc:creator>Финансовое управление</dc:creator>
  <dc:description/>
  <cp:keywords/>
  <dc:language>en-US</dc:language>
  <cp:lastModifiedBy>Админ</cp:lastModifiedBy>
  <cp:lastPrinted>2025-04-22T08:11:00Z</cp:lastPrinted>
  <dcterms:modified xsi:type="dcterms:W3CDTF">2025-10-17T13:27:00Z</dcterms:modified>
  <cp:revision>598</cp:revision>
  <dc:subject/>
  <dc:title>Приложение 7</dc:title>
</cp:coreProperties>
</file>